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Preptest 18</w:t>
      </w:r>
    </w:p>
    <w:p>
      <w:pPr>
        <w:pStyle w:val="Normal"/>
        <w:jc w:val="center"/>
        <w:rPr/>
      </w:pPr>
      <w:r>
        <w:rPr/>
        <w:t>2009.08.08   -   172</w:t>
      </w:r>
    </w:p>
    <w:p>
      <w:pPr>
        <w:pStyle w:val="Normal"/>
        <w:rPr/>
      </w:pPr>
      <w:r>
        <w:rPr/>
      </w:r>
    </w:p>
    <w:p>
      <w:pPr>
        <w:pStyle w:val="Normal"/>
        <w:rPr/>
      </w:pPr>
      <w:r>
        <w:rPr/>
        <w:t xml:space="preserve"> </w:t>
      </w:r>
      <w:r>
        <w:rPr/>
        <w:t>- taking this test is truly a marathon; I was still warming up in the first section, hit my stride in the second and third sections, and started to really feel the exhaustion in the fourth and fifth sections.</w:t>
      </w:r>
    </w:p>
    <w:p>
      <w:pPr>
        <w:pStyle w:val="Normal"/>
        <w:rPr/>
      </w:pPr>
      <w:r>
        <w:rPr/>
        <w:t xml:space="preserve">        </w:t>
      </w:r>
      <w:r>
        <w:rPr/>
        <w:t>- I should prep for the exhaustion by doing marathon reading sessions. (5 or 6 35-minute blocks)</w:t>
      </w:r>
    </w:p>
    <w:p>
      <w:pPr>
        <w:pStyle w:val="Normal"/>
        <w:rPr/>
      </w:pPr>
      <w:r>
        <w:rPr/>
        <w:t xml:space="preserve"> </w:t>
      </w:r>
      <w:r>
        <w:rPr/>
        <w:t>- I can’t prep the signing statement?</w:t>
      </w:r>
    </w:p>
    <w:p>
      <w:pPr>
        <w:pStyle w:val="Normal"/>
        <w:rPr/>
      </w:pPr>
      <w:r>
        <w:rPr/>
        <w:t xml:space="preserve"> </w:t>
      </w:r>
      <w:r>
        <w:rPr/>
        <w:t>- banana, an apple, and a Poland spring were great but not enough; adding a protein bar might do the trick.</w:t>
      </w:r>
    </w:p>
    <w:p>
      <w:pPr>
        <w:pStyle w:val="Normal"/>
        <w:rPr/>
      </w:pPr>
      <w:r>
        <w:rPr/>
        <w:t xml:space="preserve"> </w:t>
      </w:r>
      <w:r>
        <w:rPr/>
        <w:t>- I did terribly on the writing sample; I need to prep that way more.</w:t>
      </w:r>
    </w:p>
    <w:p>
      <w:pPr>
        <w:pStyle w:val="Normal"/>
        <w:rPr/>
      </w:pPr>
      <w:r>
        <w:rPr/>
        <w:t xml:space="preserve"> </w:t>
      </w:r>
      <w:r>
        <w:rPr/>
        <w:t>- I improved greatly on the logic games (got an additional game done), but I’m still nowhere where I need to be.</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eptest 29</w:t>
      </w:r>
    </w:p>
    <w:p>
      <w:pPr>
        <w:pStyle w:val="Normal"/>
        <w:jc w:val="center"/>
        <w:rPr/>
      </w:pPr>
      <w:r>
        <w:rPr/>
        <w:t>2009.11.30   -   166</w:t>
      </w:r>
    </w:p>
    <w:p>
      <w:pPr>
        <w:pStyle w:val="Normal"/>
        <w:rPr/>
      </w:pPr>
      <w:r>
        <w:rPr/>
      </w:r>
    </w:p>
    <w:p>
      <w:pPr>
        <w:pStyle w:val="Normal"/>
        <w:rPr/>
      </w:pPr>
      <w:r>
        <w:rPr/>
        <w:t xml:space="preserve"> </w:t>
      </w:r>
      <w:r>
        <w:rPr/>
        <w:t>- I bombed this test, so it’s a great opportunity to learn what factors will greatly reduce performance.</w:t>
      </w:r>
    </w:p>
    <w:p>
      <w:pPr>
        <w:pStyle w:val="Normal"/>
        <w:rPr/>
      </w:pPr>
      <w:r>
        <w:rPr/>
        <w:t>Things to note:</w:t>
      </w:r>
    </w:p>
    <w:p>
      <w:pPr>
        <w:pStyle w:val="Normal"/>
        <w:rPr/>
      </w:pPr>
      <w:r>
        <w:rPr/>
        <w:t>1 - I took the test later at night, after I’d already been awake for a substantial period of time.  This may have had a large impact on my ability to focus.</w:t>
      </w:r>
    </w:p>
    <w:p>
      <w:pPr>
        <w:pStyle w:val="Normal"/>
        <w:rPr/>
      </w:pPr>
      <w:r>
        <w:rPr/>
        <w:t>2 – Most of the drop in my score comes from RC; I got 9 wrong in that section.  I think the main factor that caused this was that I had not been preparing for RC in the weeks prior to my taking this prep-test, so I was unready to jump right into the fray.  At first I thought that I may have gone wrong by burning up too much time reading the passages (a strategic error), but looking back at the PT, I see that I got 3 wrong in each of the first, third, and fourth passages.  A better explanation for such performance was that I was just unready to tackle the tough passages.  Thus it was probably less a “strategic” error (i.e. spending too much time reading the passages) and more a side-effect of a larger error: not prepping for RC (by reviewing RC passages and doing a lot of reading).</w:t>
      </w:r>
    </w:p>
    <w:p>
      <w:pPr>
        <w:pStyle w:val="Normal"/>
        <w:rPr/>
      </w:pPr>
      <w:r>
        <w:rPr/>
      </w:r>
    </w:p>
    <w:p>
      <w:pPr>
        <w:pStyle w:val="Normal"/>
        <w:rPr/>
      </w:pPr>
      <w:r>
        <w:rPr/>
      </w:r>
    </w:p>
    <w:p>
      <w:pPr>
        <w:pStyle w:val="Normal"/>
        <w:jc w:val="center"/>
        <w:rPr>
          <w:b/>
          <w:b/>
          <w:sz w:val="36"/>
          <w:szCs w:val="36"/>
        </w:rPr>
      </w:pPr>
      <w:r>
        <w:rPr>
          <w:b/>
          <w:sz w:val="36"/>
          <w:szCs w:val="36"/>
        </w:rPr>
        <w:t>Preptest A-20(1)</w:t>
      </w:r>
    </w:p>
    <w:p>
      <w:pPr>
        <w:pStyle w:val="Normal"/>
        <w:jc w:val="center"/>
        <w:rPr/>
      </w:pPr>
      <w:r>
        <w:rPr/>
        <w:t>2009.12.26   -   174</w:t>
      </w:r>
    </w:p>
    <w:p>
      <w:pPr>
        <w:pStyle w:val="Normal"/>
        <w:rPr/>
      </w:pPr>
      <w:r>
        <w:rPr/>
      </w:r>
    </w:p>
    <w:p>
      <w:pPr>
        <w:pStyle w:val="Normal"/>
        <w:rPr/>
      </w:pPr>
      <w:r>
        <w:rPr/>
        <w:t xml:space="preserve"> </w:t>
      </w:r>
      <w:r>
        <w:rPr/>
        <w:t xml:space="preserve">- I was amazed at how quickly I finished sections: I finished both LR sections with ~10 minutes to spare, finished RC with 5 minutes to spare, and finished LG with probably close to 10 minutes to spare (unfortunately I mis-diagrammed a rule in the fourth game, but I had so much spare time that I was able to completely re-do the game and still finish with ~5 minutes to spare). </w:t>
      </w:r>
    </w:p>
    <w:p>
      <w:pPr>
        <w:pStyle w:val="Normal"/>
        <w:rPr/>
      </w:pPr>
      <w:r>
        <w:rPr/>
        <w:t xml:space="preserve"> </w:t>
      </w:r>
      <w:r>
        <w:rPr/>
        <w:t>- In a significant departure from my method in the past few months, I didn’t cross out answer choices as I eliminated them; I noticed that crossing out answer choices was distracting and slowed me down considerably.</w:t>
      </w:r>
    </w:p>
    <w:p>
      <w:pPr>
        <w:pStyle w:val="Normal"/>
        <w:rPr/>
      </w:pPr>
      <w:r>
        <w:rPr/>
        <w:t xml:space="preserve"> </w:t>
      </w:r>
      <w:r>
        <w:rPr/>
        <w:t>- It seems that all of the variables were perfectly set up for a phenomenal performance: I was well-rested, I had enough time to wake up and get my brain warmed up before the test (I read some online articles, watched a video of Chomsky being interviewed, and shortly before the test flipped through the prep-tests I had already taken and written out explanations for), my meals were perfectly chosen (oatmeal/apple a few hours before and brown rice immediately before and during the test is the perfect combination).</w:t>
      </w:r>
    </w:p>
    <w:p>
      <w:pPr>
        <w:pStyle w:val="Normal"/>
        <w:rPr/>
      </w:pPr>
      <w:r>
        <w:rPr/>
        <w:t xml:space="preserve"> </w:t>
      </w:r>
      <w:r>
        <w:rPr/>
        <w:t xml:space="preserve">- I was surprised at how much endurance I had during the test; I literally blew through the first section with a level of concentration I had not experienced before, and was able to sustain probably 95% of that initially very high level of concentration through the whole test.  I think a large part (if not all) of my endurance and concentration are attributable to the fact that I’ve greatly increased the amount of time I spend reading every day.  </w:t>
      </w:r>
    </w:p>
    <w:p>
      <w:pPr>
        <w:pStyle w:val="Normal"/>
        <w:rPr/>
      </w:pPr>
      <w:r>
        <w:rPr/>
        <w:t xml:space="preserve"> </w:t>
      </w:r>
      <w:r>
        <w:rPr/>
        <w:t xml:space="preserve">- I’ve begun to think of the LSAT as a test in which endurance and form are equally important and must each be trained in their own way.  The two types of races I use as a mental analogy when thinking about this are 1) marathons, and 2) long-distance swimming races.  Looking back on my marathon training and my current training for a triathlon (and watching the Total Immersion videos), I see marathon training as more about building endurance, while long-distance swimming races are more about perfecting your form.  I’m sure this is a simplification of the two events; I’m just talking about my mental impression of them.  With the LSAT, though, I see a competition that stresses form and endurance more equally (though perhaps still leaning more on form).  Endurance must be trained by spending lots of time reading, with at least some rigorous material mixed in (the more the better); you will gradually be able to concentrate on the material for longer periods of time.  Form must be trained by going </w:t>
      </w:r>
      <w:r>
        <w:rPr>
          <w:i/>
        </w:rPr>
        <w:t>very slowly</w:t>
      </w:r>
      <w:r>
        <w:rPr/>
        <w:t xml:space="preserve"> over the released prep-tests, writing out each step that must be taken in order to get each question correct.  Once you have those steps written out explicitly and can see the patterns that are present, you will be able to go with lightening speed through future questions.  The reason form is especially important is that </w:t>
      </w:r>
      <w:r>
        <w:rPr>
          <w:i/>
        </w:rPr>
        <w:t>the LSAT is filled with questions that require different approaches</w:t>
      </w:r>
      <w:r>
        <w:rPr/>
        <w:t>.  You can’t afford to fumble around with a question; you need to immediately know which approach to use.  You must know exactly what to do at all times.</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eptest 32-21(2)</w:t>
      </w:r>
    </w:p>
    <w:p>
      <w:pPr>
        <w:pStyle w:val="Normal"/>
        <w:jc w:val="center"/>
        <w:rPr/>
      </w:pPr>
      <w:r>
        <w:rPr/>
        <w:t>2010.01.25   -   171</w:t>
      </w:r>
    </w:p>
    <w:p>
      <w:pPr>
        <w:pStyle w:val="Normal"/>
        <w:rPr/>
      </w:pPr>
      <w:r>
        <w:rPr/>
      </w:r>
    </w:p>
    <w:p>
      <w:pPr>
        <w:pStyle w:val="Normal"/>
        <w:rPr/>
      </w:pPr>
      <w:r>
        <w:rPr/>
        <w:t>I had just spent a few weeks going through problems incredibly slowly (spending more than an hour looking at a single LR question, for example), so I think my sense of timing for a 35-minute section may have been a bit off.  On LR I didn’t have as much time as I would’ve liked to spend on the more difficult questions.  On LG I took too long for the first few games and ran out of time on the last game.</w:t>
      </w:r>
    </w:p>
    <w:p>
      <w:pPr>
        <w:pStyle w:val="Normal"/>
        <w:rPr/>
      </w:pPr>
      <w:r>
        <w:rPr/>
      </w:r>
    </w:p>
    <w:p>
      <w:pPr>
        <w:pStyle w:val="Normal"/>
        <w:rPr/>
      </w:pPr>
      <w:r>
        <w:rPr/>
      </w:r>
    </w:p>
    <w:p>
      <w:pPr>
        <w:pStyle w:val="Normal"/>
        <w:jc w:val="center"/>
        <w:rPr>
          <w:b/>
          <w:b/>
          <w:sz w:val="36"/>
          <w:szCs w:val="36"/>
        </w:rPr>
      </w:pPr>
      <w:r>
        <w:rPr>
          <w:b/>
          <w:sz w:val="36"/>
          <w:szCs w:val="36"/>
        </w:rPr>
        <w:t>Preptest 31-21(3)</w:t>
      </w:r>
    </w:p>
    <w:p>
      <w:pPr>
        <w:pStyle w:val="Normal"/>
        <w:jc w:val="center"/>
        <w:rPr/>
      </w:pPr>
      <w:r>
        <w:rPr/>
        <w:t>2010.01.28   -   174 (-9)</w:t>
      </w:r>
    </w:p>
    <w:p>
      <w:pPr>
        <w:pStyle w:val="Normal"/>
        <w:rPr/>
      </w:pPr>
      <w:r>
        <w:rPr/>
      </w:r>
    </w:p>
    <w:p>
      <w:pPr>
        <w:pStyle w:val="Normal"/>
        <w:rPr/>
      </w:pPr>
      <w:r>
        <w:rPr/>
        <w:t xml:space="preserve">Took it late (starting at 4pm), which slowed my reading ability a little, but I noticed that I wasn’t </w:t>
      </w:r>
      <w:r>
        <w:rPr>
          <w:i/>
        </w:rPr>
        <w:t>that</w:t>
      </w:r>
      <w:r>
        <w:rPr/>
        <w:t xml:space="preserve"> tired.  I think what was worse was that I had a very deliberate (read: slow) pace when handling the sections, probably as a result of taking so long to go through them when reviewing my PTs.  It wasn’t as bad as the previous PT, though, which is probably why I did a little better.  I’m </w:t>
      </w:r>
      <w:r>
        <w:rPr>
          <w:i/>
        </w:rPr>
        <w:t>very</w:t>
      </w:r>
      <w:r>
        <w:rPr/>
        <w:t xml:space="preserve"> upset that I got -5 on LR (-8 if you include the EXP), because I had just spent a </w:t>
      </w:r>
      <w:r>
        <w:rPr>
          <w:i/>
        </w:rPr>
        <w:t>lot</w:t>
      </w:r>
      <w:r>
        <w:rPr/>
        <w:t xml:space="preserve"> of time going over my previous LR mistakes with the hope of getting my LR closer to -0.  It seems I still have a way to go.  I’m going to type up all of my (60+) LR mistakes thus far and start reviewing them like flash cards (as recommended by a 180-scorer).  Hopefully that will help me on future PTs.</w:t>
      </w:r>
    </w:p>
    <w:p>
      <w:pPr>
        <w:pStyle w:val="Normal"/>
        <w:rPr/>
      </w:pPr>
      <w:r>
        <w:rPr/>
        <w:tab/>
        <w:t>Here’s a big Q for LR: How many of my mistakes were unnoticed, and how many were on Qs I had noted as being difficult?  Here’s the breakdown:</w:t>
      </w:r>
    </w:p>
    <w:p>
      <w:pPr>
        <w:pStyle w:val="Normal"/>
        <w:rPr/>
      </w:pPr>
      <w:r>
        <w:rPr/>
        <w:t>Section 2 (experimental, PT 21-3) – 3 wrong. Of those, I had marked only one as difficult, while the others involved unnoticed errors.  I had marked 3-4 questions as difficult in the section.  Error on #5 – didn’t read all of the answer choices; #9 – Didn’t double-check that the answer addressed the QS?  #15 – Tough question, had it narrowed to 2 choices, and didn’t have enough time to spend on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eptest 30-21(4)</w:t>
      </w:r>
    </w:p>
    <w:p>
      <w:pPr>
        <w:pStyle w:val="Normal"/>
        <w:jc w:val="center"/>
        <w:rPr/>
      </w:pPr>
      <w:r>
        <w:rPr/>
        <w:t>2010.02.01   -   177 (-6 on PT, -2 on RC exp)</w:t>
      </w:r>
    </w:p>
    <w:p>
      <w:pPr>
        <w:pStyle w:val="Normal"/>
        <w:rPr/>
      </w:pPr>
      <w:r>
        <w:rPr/>
      </w:r>
    </w:p>
    <w:p>
      <w:pPr>
        <w:pStyle w:val="Normal"/>
        <w:rPr/>
      </w:pPr>
      <w:r>
        <w:rPr/>
        <w:t>CAFFEINE WORKS.</w:t>
      </w:r>
    </w:p>
    <w:p>
      <w:pPr>
        <w:pStyle w:val="Normal"/>
        <w:rPr/>
      </w:pPr>
      <w:r>
        <w:rPr/>
        <w:t>This is the first time I have tried using caffeine while taking the test, and I have immediately become a believer.  I didn’t feel any of the grogginess that I’ve felt in the past while taking tests under non-ideal circumstances; heck, I took this starting at 7pm after getting only 5 hours of sleep last night.  These were probably the worst conditions I’ve taken a PT under yet, and yet I was able to tie my PT record (177).</w:t>
      </w:r>
    </w:p>
    <w:p>
      <w:pPr>
        <w:pStyle w:val="Normal"/>
        <w:rPr/>
      </w:pPr>
      <w:r>
        <w:rPr/>
      </w:r>
    </w:p>
    <w:p>
      <w:pPr>
        <w:pStyle w:val="Normal"/>
        <w:rPr/>
      </w:pPr>
      <w:r>
        <w:rPr/>
        <w:t>IT IS IMPORTANT TO HAVE TIME TO GO BACK OVER TRICKY QUESTIONS.</w:t>
      </w:r>
    </w:p>
    <w:p>
      <w:pPr>
        <w:pStyle w:val="Normal"/>
        <w:rPr/>
      </w:pPr>
      <w:r>
        <w:rPr/>
        <w:t>I changed two answers on the last section (LR) from incorrect answers to correct ones, and I think I also changed an answer or two on the RC section.  I’ve decided it’s VERY important to be able to finish the section in 30 minutes, so that you can have time to go back over the questions you found tricky.  You will have an easier time spotting key issues on the second look.  I can only wonder what I may have gotten if I’d had time to go over my other LR section.</w:t>
      </w:r>
    </w:p>
    <w:p>
      <w:pPr>
        <w:pStyle w:val="Normal"/>
        <w:rPr/>
      </w:pPr>
      <w:r>
        <w:rPr/>
      </w:r>
    </w:p>
    <w:p>
      <w:pPr>
        <w:pStyle w:val="Normal"/>
        <w:rPr/>
      </w:pPr>
      <w:r>
        <w:rPr/>
        <w:t>WRITING OUT THE MAIN IDEA OF EACH PARAGRAPH IN RC IS VERY HELPFUL.</w:t>
      </w:r>
    </w:p>
    <w:p>
      <w:pPr>
        <w:pStyle w:val="Normal"/>
        <w:rPr/>
      </w:pPr>
      <w:r>
        <w:rPr/>
        <w:t>I had spent part of the day of this preptest practicing this skill by writing out the main idea of each paragraph from Scientific American editorials; because they were borrowed from the library, I wrote on a separate piece of paper.  I also covered the title of the article and would try to establish the main idea.  I found this made it much easier to do the same on RC passages.</w:t>
      </w:r>
    </w:p>
    <w:p>
      <w:pPr>
        <w:pStyle w:val="Normal"/>
        <w:rPr/>
      </w:pPr>
      <w:r>
        <w:rPr/>
        <w:tab/>
        <w:t>I noticed after having done this on RC that it was far easier for me to answer questions, so that I saved time on the back end that made up for the extra time I had invested on the front end.</w:t>
      </w:r>
    </w:p>
    <w:p>
      <w:pPr>
        <w:pStyle w:val="Normal"/>
        <w:rPr/>
      </w:pPr>
      <w:r>
        <w:rPr/>
      </w:r>
    </w:p>
    <w:p>
      <w:pPr>
        <w:pStyle w:val="Normal"/>
        <w:rPr/>
      </w:pPr>
      <w:r>
        <w:rPr/>
        <w:t>TENTATIVE: WHEN TRYING TO IDENTIFY STRUCTURE, READ THROUGH THE PARAGRAPH ONCE FIRST.  When doing LR I noticed that I gave up trying to “sort through the stimulus” (something I had been doing when going through the problems slowly) because it made it harder for me to absorb what the stimulus was saying.  For my next preptest I should try reading the stimulus once for comprehension, and then going over it a second time to sort it out (especially the conclusion and basis).</w:t>
      </w:r>
    </w:p>
    <w:p>
      <w:pPr>
        <w:pStyle w:val="Normal"/>
        <w:rPr/>
      </w:pPr>
      <w:r>
        <w:rPr/>
      </w:r>
    </w:p>
    <w:p>
      <w:pPr>
        <w:pStyle w:val="Normal"/>
        <w:rPr/>
      </w:pPr>
      <w:r>
        <w:rPr/>
        <w:t>YOU NEED TO GET BETTER AT IDENTIFYING QUESTIONS YOU AREN’T SURE ABOUT.</w:t>
      </w:r>
    </w:p>
    <w:p>
      <w:pPr>
        <w:pStyle w:val="Normal"/>
        <w:rPr/>
      </w:pPr>
      <w:r>
        <w:rPr/>
        <w:t>On RC I had not circled either of the questions I ended up getting wrong, even though, when going through them, I had found both difficult to answer.  I need to learn to recognize and circle those tricky questions so that I can give them more time after having gone through the entire section.  On the first LR section I did very well in this regard: I circled 5 questions and ended up getting 3 of them wrong.  I just need to move through the section faster in the future so that I have time to go back and review those questions that I have circ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Preptest 54-28(3)</w:t>
      </w:r>
    </w:p>
    <w:p>
      <w:pPr>
        <w:pStyle w:val="Normal"/>
        <w:jc w:val="center"/>
        <w:rPr/>
      </w:pPr>
      <w:r>
        <w:rPr/>
        <w:t>2010.02.06   -   171 (-6 on PT, -0 on LR exp)</w:t>
      </w:r>
    </w:p>
    <w:p>
      <w:pPr>
        <w:pStyle w:val="Normal"/>
        <w:rPr/>
      </w:pPr>
      <w:r>
        <w:rPr/>
      </w:r>
    </w:p>
    <w:p>
      <w:pPr>
        <w:pStyle w:val="Normal"/>
        <w:rPr/>
      </w:pPr>
      <w:r>
        <w:rPr/>
        <w:t>Went to my test center today to find out what building/room the test will be in and how long people had to wait.  I should've stuck around for people to get out, but decided to take a more recent PT to see how I would score if I had taken it today with them.  I used PT54-28(3) and ended up with -9 for a 171 (-3 RC / -3 LR / -1 LG / -2 LR).  I'm obviously not happy, but it will certainly motivate me to do better.</w:t>
      </w:r>
    </w:p>
    <w:p>
      <w:pPr>
        <w:pStyle w:val="Normal"/>
        <w:rPr/>
      </w:pPr>
      <w:r>
        <w:rPr/>
      </w:r>
    </w:p>
    <w:p>
      <w:pPr>
        <w:pStyle w:val="Normal"/>
        <w:rPr/>
      </w:pPr>
      <w:r>
        <w:rPr/>
        <w:t>The Bad</w:t>
      </w:r>
    </w:p>
    <w:p>
      <w:pPr>
        <w:pStyle w:val="Normal"/>
        <w:rPr/>
      </w:pPr>
      <w:r>
        <w:rPr/>
      </w:r>
    </w:p>
    <w:p>
      <w:pPr>
        <w:pStyle w:val="Normal"/>
        <w:rPr/>
      </w:pPr>
      <w:r>
        <w:rPr/>
        <w:t>I noticed what other people have mentioned: the recent tests "feel" different from older tests; I've been PTing almost only with the Next 10 and 10 More.  Some of the RC questions seemed ridiculously hard, as none of the five answer choices would jump out at me, and I'd have to furiously scan the passage to find evidence for or against each.</w:t>
      </w:r>
    </w:p>
    <w:p>
      <w:pPr>
        <w:pStyle w:val="Normal"/>
        <w:rPr/>
      </w:pPr>
      <w:r>
        <w:rPr/>
      </w:r>
    </w:p>
    <w:p>
      <w:pPr>
        <w:pStyle w:val="Normal"/>
        <w:rPr/>
      </w:pPr>
      <w:r>
        <w:rPr/>
        <w:t xml:space="preserve">Having looked back at the LR questions I got wrong, two of the questions have correct answer choices that still don't seem attractive; I'm getting a feeling that there will likely continue to be at least two questions like that on every test, so I'm going to see if I can figure out a method of identifying the correct answer. </w:t>
      </w:r>
    </w:p>
    <w:p>
      <w:pPr>
        <w:pStyle w:val="Normal"/>
        <w:rPr/>
      </w:pPr>
      <w:r>
        <w:rPr/>
        <w:t xml:space="preserve">        </w:t>
      </w:r>
      <w:r>
        <w:rPr/>
        <w:t>I went into a chat room for people who sat for the test today, and noticed that there seemed to be a general consensus that two LR questions in particular were very tough: one about a bridge, and another about babies.  As one guy put it, "I picked E...there didn't seem to be any good choices".  That made my eyes go wide, because that's exactly how I felt when I was handling the two tough LR questions; after seeing that so many people had picked the same answer on a really tough question, I had a brief impression of what this process must look like from the perspective of the test-maker: trying to devise a question that will fool almost all of the 50,000+ people looking at it.</w:t>
      </w:r>
    </w:p>
    <w:p>
      <w:pPr>
        <w:pStyle w:val="Normal"/>
        <w:rPr/>
      </w:pPr>
      <w:r>
        <w:rPr/>
      </w:r>
    </w:p>
    <w:p>
      <w:pPr>
        <w:pStyle w:val="Normal"/>
        <w:rPr/>
      </w:pPr>
      <w:r>
        <w:rPr/>
        <w:t>I still don't think I'm warming up effectively; my brain felt more alert during the last section than during the first, so I think I'm going to start warming up by doing a section or two's worth of old material before my next PT.</w:t>
      </w:r>
    </w:p>
    <w:p>
      <w:pPr>
        <w:pStyle w:val="Normal"/>
        <w:rPr/>
      </w:pPr>
      <w:r>
        <w:rPr/>
      </w:r>
    </w:p>
    <w:p>
      <w:pPr>
        <w:pStyle w:val="Normal"/>
        <w:rPr/>
      </w:pPr>
      <w:r>
        <w:rPr/>
      </w:r>
    </w:p>
    <w:p>
      <w:pPr>
        <w:pStyle w:val="Normal"/>
        <w:rPr/>
      </w:pPr>
      <w:r>
        <w:rPr/>
        <w:t>The Good</w:t>
      </w:r>
    </w:p>
    <w:p>
      <w:pPr>
        <w:pStyle w:val="Normal"/>
        <w:rPr/>
      </w:pPr>
      <w:r>
        <w:rPr/>
      </w:r>
    </w:p>
    <w:p>
      <w:pPr>
        <w:pStyle w:val="Normal"/>
        <w:rPr/>
      </w:pPr>
      <w:r>
        <w:rPr/>
        <w:t>On the other hand, in other ways my form actually improved from past PTs.  I finished every section with a few minutes to spare, which gave me the freedom to go back over old answer choices.  Unfortunately I still haven't developed a flawless system to identify troublesome questions, so I wasn't always able to put that time to good use.  I'm pretty impressed, though, at how well I've been able to finish within a pre-determined time-frame (i.e. if I decide I want to finish with a certain amount of time left over, I've been able to do it).</w:t>
      </w:r>
    </w:p>
    <w:p>
      <w:pPr>
        <w:pStyle w:val="Normal"/>
        <w:rPr/>
      </w:pPr>
      <w:r>
        <w:rPr/>
      </w:r>
    </w:p>
    <w:p>
      <w:pPr>
        <w:pStyle w:val="Normal"/>
        <w:rPr/>
      </w:pPr>
      <w:r>
        <w:rPr/>
        <w:t>I also didn't have any trouble comprehending the text, which used to be a problem (i.e. having to re-read things a few times to understand what it's saying).</w:t>
      </w:r>
    </w:p>
    <w:p>
      <w:pPr>
        <w:pStyle w:val="Normal"/>
        <w:rPr/>
      </w:pPr>
      <w:r>
        <w:rPr/>
      </w:r>
    </w:p>
    <w:p>
      <w:pPr>
        <w:pStyle w:val="Normal"/>
        <w:rPr/>
      </w:pPr>
      <w:r>
        <w:rPr/>
        <w:t>And I didn't have much/any trouble concentrating, even though I was taking the test at the entrance to a building, with people having conversations and coming and going (although, to be honest, I had stuck pieces of a plastic bag in my ear to serve as earplugs, which I don't think are allowed on the real test).</w:t>
      </w:r>
    </w:p>
    <w:p>
      <w:pPr>
        <w:pStyle w:val="Normal"/>
        <w:rPr/>
      </w:pPr>
      <w:r>
        <w:rPr/>
      </w:r>
    </w:p>
    <w:p>
      <w:pPr>
        <w:pStyle w:val="Normal"/>
        <w:rPr/>
      </w:pPr>
      <w:r>
        <w:rPr/>
        <w:t>Red-bull works.  I drank ~1/3-1/2 a can of red bull about 10 minutes before I began the test, and a little more at break, and it did a great job of getting rid of any hint of fatigue I was feeling.  I suppose I should start drinking it about an hour or so before I sit for the test in the future, in order to better approximate the time-frame I'll be on when I sit for the real thing.  Note: it would be a good idea to put the red-bull in a water bottle so that you can drink a little before the test, seal it, and then have some more at break.</w:t>
      </w:r>
    </w:p>
    <w:p>
      <w:pPr>
        <w:pStyle w:val="Normal"/>
        <w:rPr/>
      </w:pPr>
      <w:r>
        <w:rPr/>
      </w:r>
    </w:p>
    <w:p>
      <w:pPr>
        <w:pStyle w:val="Normal"/>
        <w:rPr/>
      </w:pPr>
      <w:r>
        <w:rPr/>
        <w:t xml:space="preserve">Having time to go back over some LR questions probably prevented my score from being even lower.  There were at least 2-3 questions on one LR section that I immediately recognized as tricky, and I decided to simply circle them and move on.  I returned to them at the end of the section, and ended up having a much easier time spotting the relevant issue in (almost) all of them. </w:t>
      </w:r>
    </w:p>
    <w:p>
      <w:pPr>
        <w:pStyle w:val="Normal"/>
        <w:rPr/>
      </w:pPr>
      <w:r>
        <w:rPr/>
      </w:r>
    </w:p>
    <w:p>
      <w:pPr>
        <w:pStyle w:val="Normal"/>
        <w:rPr/>
      </w:pPr>
      <w:r>
        <w:rPr/>
      </w:r>
    </w:p>
    <w:p>
      <w:pPr>
        <w:pStyle w:val="Normal"/>
        <w:rPr/>
      </w:pPr>
      <w:r>
        <w:rPr/>
      </w:r>
    </w:p>
    <w:p>
      <w:pPr>
        <w:pStyle w:val="Normal"/>
        <w:jc w:val="center"/>
        <w:rPr>
          <w:b/>
          <w:b/>
          <w:sz w:val="36"/>
          <w:szCs w:val="36"/>
        </w:rPr>
      </w:pPr>
      <w:bookmarkStart w:id="0" w:name="OLE_LINK1"/>
      <w:bookmarkEnd w:id="0"/>
      <w:r>
        <w:rPr>
          <w:b/>
          <w:sz w:val="36"/>
          <w:szCs w:val="36"/>
        </w:rPr>
        <w:t>Preptest 12-7(3)</w:t>
      </w:r>
    </w:p>
    <w:p>
      <w:pPr>
        <w:pStyle w:val="Normal"/>
        <w:jc w:val="center"/>
        <w:rPr/>
      </w:pPr>
      <w:r>
        <w:rPr/>
        <w:t>2010.02.25   -   179 (-1 LR, -1 LG, -0 RC, -0 RC EXP)</w:t>
      </w:r>
    </w:p>
    <w:p>
      <w:pPr>
        <w:pStyle w:val="Normal"/>
        <w:rPr/>
      </w:pPr>
      <w:r>
        <w:rPr/>
      </w:r>
      <w:bookmarkStart w:id="1" w:name="OLE_LINK1"/>
      <w:bookmarkStart w:id="2" w:name="OLE_LINK1"/>
      <w:bookmarkEnd w:id="2"/>
    </w:p>
    <w:p>
      <w:pPr>
        <w:pStyle w:val="Normal"/>
        <w:rPr/>
      </w:pPr>
      <w:r>
        <w:rPr/>
        <w:t>Yes! Yes! Yes! I have a new high-score to beat: 179. I took PT 12 today from ~7pm - 10:15pm.</w:t>
        <w:br/>
        <w:br/>
        <w:t>Breakdown:</w:t>
        <w:br/>
        <w:br/>
        <w:t>1 - LR1 (-1)</w:t>
        <w:br/>
        <w:t>2 - EXP RC (-0, but I'd probably seen it before in October)</w:t>
        <w:br/>
        <w:t>3 - LG (-1)</w:t>
        <w:br/>
        <w:t>4 - RC (-0)</w:t>
        <w:br/>
        <w:t>5 - LR (-0)</w:t>
        <w:br/>
        <w:br/>
      </w:r>
      <w:r>
        <w:rPr>
          <w:b/>
          <w:bCs/>
        </w:rPr>
        <w:t xml:space="preserve">I made </w:t>
      </w:r>
      <w:r>
        <w:rPr>
          <w:b/>
          <w:bCs/>
          <w:i/>
          <w:iCs/>
        </w:rPr>
        <w:t xml:space="preserve">extensive </w:t>
      </w:r>
      <w:r>
        <w:rPr>
          <w:b/>
          <w:bCs/>
        </w:rPr>
        <w:t>use of the extra 5-6 minutes I would have after having gone through the section once.</w:t>
      </w:r>
      <w:r>
        <w:rPr/>
        <w:t xml:space="preserve"> I changed no fewer than 5 answers after going back (I mark them with a little exclamation point on my answer sheet). Having a fresh perspective and a second look at a question </w:t>
      </w:r>
      <w:r>
        <w:rPr>
          <w:i/>
          <w:iCs/>
        </w:rPr>
        <w:t>really</w:t>
      </w:r>
      <w:r>
        <w:rPr/>
        <w:t xml:space="preserve"> helped me get many of the trickier questions.</w:t>
        <w:br/>
        <w:br/>
        <w:t xml:space="preserve">I also made a point (again) of </w:t>
      </w:r>
      <w:r>
        <w:rPr>
          <w:b/>
          <w:bCs/>
        </w:rPr>
        <w:t xml:space="preserve">loading up on calories and water before the test </w:t>
      </w:r>
      <w:r>
        <w:rPr/>
        <w:t>(I used a can of tuna and a big can of peaches in pear juice; probably 400-500 calories between the two of them). During break I couldn't find anything good to snack on (except an apple), and I consequently felt a great loss of energy and concentration in the last section that I attribute to my coming off the blood-sugar high from the apple.</w:t>
        <w:br/>
        <w:br/>
        <w:t xml:space="preserve">Another thing I'm finding myself doing differently is this: I now </w:t>
      </w:r>
      <w:r>
        <w:rPr>
          <w:b/>
          <w:bCs/>
        </w:rPr>
        <w:t xml:space="preserve">make sure that I understand everything I read the </w:t>
      </w:r>
      <w:r>
        <w:rPr>
          <w:b/>
          <w:bCs/>
          <w:i/>
          <w:iCs/>
        </w:rPr>
        <w:t xml:space="preserve">first </w:t>
      </w:r>
      <w:r>
        <w:rPr>
          <w:b/>
          <w:bCs/>
        </w:rPr>
        <w:t>time I read it by reading more slowly when necessary</w:t>
      </w:r>
      <w:r>
        <w:rPr/>
        <w:t xml:space="preserve">. I think I was losing a lot of time in the past because--out of nervousness--I would read everything too quickly and not process it. This would then force me to re-read a </w:t>
      </w:r>
      <w:r>
        <w:rPr>
          <w:i/>
          <w:iCs/>
        </w:rPr>
        <w:t xml:space="preserve">lot </w:t>
      </w:r>
      <w:r>
        <w:rPr/>
        <w:t>of the test (the RC passages, the stimuli in LR, the ACs) in order to comprehend them. I don't do that anymore. In fact, I was able to complete an entire RC section without having to look back at the passage a single time after having read it--not a smart thing to do on the more difficult modern passages, but nonetheless a demonstration of the grasp I had gained of the material in the time I had read it. I must emphasize that I'm achieving this by slowing down and visualizing (see next point).</w:t>
        <w:br/>
        <w:br/>
        <w:t xml:space="preserve">Another thing that I'm doing differently recently and that is connected to my above realization is this: I now make a conscious effort to </w:t>
      </w:r>
      <w:r>
        <w:rPr>
          <w:b/>
          <w:bCs/>
        </w:rPr>
        <w:t>visualize everything that can be visualized in a passage, stimulus, or AC</w:t>
      </w:r>
      <w:r>
        <w:rPr/>
        <w:t>. I made this change because of the following realization: I saw that ACs in RC and LR are extremely time-consuming to disprove by checking each against the stimulus/passage. This made me realize that the proper way to attack the ACs was to already have a map in your head of all the ideas discussed in the passage, so that you can quickly identify which AC is correct (or which few are possibly correct and which few are definitely wrong) just by reading them. This directly contradicts what Voyager says in his RC guide, which is that you ought to focus more on marking (with guide-post type notes) the different parts of the passage so that you can refer back to the passage and THEN figure out what it says. I tried this and found that it wasn't fast enough (in fact it is always time-consuming to write ANYTHING down on the page; a quick experiment can show you that a full section's worth of crossing out wrong answers takes more than a minute). When I read s0ph1e's method of reading the passage very slowly and not making many/any marks, it made me re-think my whole strategy.</w:t>
        <w:br/>
        <w:br/>
        <w:t>One of the things that helped me start reading more slowly was when I decided to finally time myself reading an RC passage in order to see how much time it actually took at a given pace. I discovered that because most passages are an average of 60 lines, if you dedicate the recommended 2-3 minutes to read a passage, that means you can spend an average of 2-3 whole seconds reading _each_line_. This blew me away; I was used to blowing through a line in something closer to one second, so it was a big break-through for me to see that I was reading much too fast. I then did a few practice read-throughs of different passages in order to see what it "felt" like to read a passage at different paces (I was mostly comparing a 2-minute pace to a 3-minute pace). I was amazed when I went through the RC questions in this test and was immediately able to identify the right answer without having to refer back to the passage to double-check; I would blow through questions in the time it took to read them and the ACs (and at 2-3 seconds per line, that's very little time).</w:t>
        <w:br/>
        <w:br/>
        <w:t xml:space="preserve">Another thing that I've been doing recently is going through Noam Chomsky's anthology "For Reasons of State" with a pencil and writing out the main idea of each paragraph as well as the main idea of entire sections. I think this has helped as an exercise in (1) reading things slowly enough to understand them (in the case of Chomsky, this can mean VERY slowly), and (2) making an effort to visualize everything in order to understand the text more quickly and remember it more easily. I think this book is a great one to use because (1) Chomsky's train of thought is very tough to follow if you aren't paying very close attention, and (2) Chomsky </w:t>
      </w:r>
      <w:r>
        <w:rPr>
          <w:i/>
          <w:iCs/>
        </w:rPr>
        <w:t>does</w:t>
      </w:r>
      <w:r>
        <w:rPr/>
        <w:t xml:space="preserve"> limit himself to one idea per paragraph (for the most part), unlike many other writers. You can read the first page of the article I'm reading within the anthology </w:t>
      </w:r>
      <w:hyperlink r:id="rId2">
        <w:r>
          <w:rPr>
            <w:rStyle w:val="InternetLink"/>
          </w:rPr>
          <w:t>here</w:t>
        </w:r>
      </w:hyperlink>
      <w:r>
        <w:rPr/>
        <w:t xml:space="preserve"> to get an idea of his prose style (it's no picnic).</w:t>
      </w:r>
    </w:p>
    <w:p>
      <w:pPr>
        <w:pStyle w:val="Normal"/>
        <w:rPr/>
      </w:pPr>
      <w:r>
        <w:rPr/>
      </w:r>
    </w:p>
    <w:p>
      <w:pPr>
        <w:pStyle w:val="Normal"/>
        <w:rPr/>
      </w:pPr>
      <w:r>
        <w:rPr/>
        <w:t>[Later:]</w:t>
      </w:r>
    </w:p>
    <w:p>
      <w:pPr>
        <w:pStyle w:val="Normal"/>
        <w:rPr/>
      </w:pPr>
      <w:r>
        <w:rPr/>
        <w:t>I just remembered something: I saved a point on LG because I ran the final hypo through the rules to double-check that it was valid.  I saw that it wasn't valid and quickly found one that was.</w:t>
      </w:r>
    </w:p>
    <w:p>
      <w:pPr>
        <w:pStyle w:val="Normal"/>
        <w:rPr/>
      </w:pPr>
      <w:r>
        <w:rPr/>
      </w:r>
    </w:p>
    <w:p>
      <w:pPr>
        <w:pStyle w:val="Normal"/>
        <w:rPr/>
      </w:pPr>
      <w:r>
        <w:rPr/>
        <w:t xml:space="preserve">I also noticed that there was only a </w:t>
      </w:r>
      <w:r>
        <w:rPr>
          <w:i/>
        </w:rPr>
        <w:t>single</w:t>
      </w:r>
      <w:r>
        <w:rPr/>
        <w:t xml:space="preserve"> question in the RC section that I couldn’t answer or narrow down by memory; I skipped it and came back to it after I’d answered all of the other questions.</w:t>
      </w:r>
    </w:p>
    <w:p>
      <w:pPr>
        <w:pStyle w:val="Normal"/>
        <w:rPr/>
      </w:pPr>
      <w:r>
        <w:rPr/>
      </w:r>
    </w:p>
    <w:p>
      <w:pPr>
        <w:pStyle w:val="Normal"/>
        <w:jc w:val="center"/>
        <w:rPr>
          <w:b/>
          <w:b/>
          <w:sz w:val="36"/>
          <w:szCs w:val="36"/>
        </w:rPr>
      </w:pPr>
      <w:r>
        <w:rPr>
          <w:b/>
          <w:sz w:val="36"/>
          <w:szCs w:val="36"/>
        </w:rPr>
        <w:t>Preptest 52-33(3)</w:t>
      </w:r>
    </w:p>
    <w:p>
      <w:pPr>
        <w:pStyle w:val="Normal"/>
        <w:jc w:val="center"/>
        <w:rPr/>
      </w:pPr>
      <w:r>
        <w:rPr/>
        <w:t>2010.02.28   -   172 (-3 LR, -0 LG, -5 LR, -0 RC)</w:t>
      </w:r>
    </w:p>
    <w:p>
      <w:pPr>
        <w:pStyle w:val="Normal"/>
        <w:rPr/>
      </w:pPr>
      <w:r>
        <w:rPr/>
      </w:r>
    </w:p>
    <w:p>
      <w:pPr>
        <w:pStyle w:val="Normal"/>
        <w:rPr/>
      </w:pPr>
      <w:r>
        <w:rPr/>
        <w:t>First, great job on getting perfect scores on the LG and RC sections!  That’s a real achievement.  My LG form has been improving for a while now (</w:t>
      </w:r>
      <w:r>
        <w:rPr>
          <w:b/>
        </w:rPr>
        <w:t>I’m avoiding mistakes by being careful to double-check my hypos).</w:t>
      </w:r>
      <w:r>
        <w:rPr/>
        <w:t xml:space="preserve">  My RC form also seems like it may be making a big leap forward (</w:t>
      </w:r>
      <w:r>
        <w:rPr>
          <w:b/>
        </w:rPr>
        <w:t>I’m reading the passages much more slowly and being careful to visualize everything I possibly can</w:t>
      </w:r>
      <w:r>
        <w:rPr/>
        <w:t>).</w:t>
      </w:r>
    </w:p>
    <w:p>
      <w:pPr>
        <w:pStyle w:val="Normal"/>
        <w:tabs>
          <w:tab w:val="clear" w:pos="720"/>
          <w:tab w:val="left" w:pos="5920" w:leader="none"/>
        </w:tabs>
        <w:rPr/>
      </w:pPr>
      <w:r>
        <w:rPr/>
        <w:tab/>
      </w:r>
    </w:p>
    <w:p>
      <w:pPr>
        <w:pStyle w:val="Normal"/>
        <w:rPr/>
      </w:pPr>
      <w:r>
        <w:rPr/>
        <w:t>My LR mistakes seemed to be coming from three types of mistakes:</w:t>
      </w:r>
    </w:p>
    <w:p>
      <w:pPr>
        <w:pStyle w:val="Normal"/>
        <w:rPr/>
      </w:pPr>
      <w:r>
        <w:rPr/>
        <w:t>1. I am disregarding correct answers as tricks; this happened three times on PT 52.  I still haven’t figured out a way to counter this problem other than by being mindful of it.</w:t>
      </w:r>
    </w:p>
    <w:p>
      <w:pPr>
        <w:pStyle w:val="Normal"/>
        <w:rPr/>
      </w:pPr>
      <w:r>
        <w:rPr/>
        <w:t>2. I am attempting to answer questions with a bad understanding of the stimuli.  Three of my 8 LR mistakes seem to be because of this problem.  At the moment, my best guess is that I need to spend more time on the stimuli in the future; in other words, try to apply my RC philosophy to LR.  One way of doing this (recommended by Haribo) would be to put the stimulus into my own words and then double-check it.</w:t>
      </w:r>
    </w:p>
    <w:p>
      <w:pPr>
        <w:pStyle w:val="Normal"/>
        <w:rPr/>
      </w:pPr>
      <w:r>
        <w:rPr/>
        <w:t>3. Two of my LR mistakes seem to have come from situations in which I did not eliminate a contender that I had identified as possibly correct.  What’s frustrating is that I had indicated my confidence in my answers as “3-4” in one case and “4” in the other.  It seems I am still guessing when I shouldn’t be.  I’m still not sure how to avoid doing this in the fu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took PTs six days in a row; I didn't take a test today because I had other things to do.</w:t>
      </w:r>
    </w:p>
    <w:p>
      <w:pPr>
        <w:pStyle w:val="Normal"/>
        <w:rPr/>
      </w:pPr>
      <w:r>
        <w:rPr/>
      </w:r>
    </w:p>
    <w:p>
      <w:pPr>
        <w:pStyle w:val="Normal"/>
        <w:rPr/>
      </w:pPr>
      <w:r>
        <w:rPr/>
        <w:t>THE DATA:</w:t>
      </w:r>
    </w:p>
    <w:p>
      <w:pPr>
        <w:pStyle w:val="Normal"/>
        <w:rPr/>
      </w:pPr>
      <w:r>
        <w:rPr/>
      </w:r>
    </w:p>
    <w:p>
      <w:pPr>
        <w:pStyle w:val="Normal"/>
        <w:rPr/>
      </w:pPr>
      <w:r>
        <w:rPr/>
        <w:t>Date........Time.....Score.....Test</w:t>
      </w:r>
    </w:p>
    <w:p>
      <w:pPr>
        <w:pStyle w:val="Normal"/>
        <w:rPr/>
      </w:pPr>
      <w:r>
        <w:rPr/>
        <w:t>22-Mar.....21:25.....174.....14-9(1)</w:t>
      </w:r>
    </w:p>
    <w:p>
      <w:pPr>
        <w:pStyle w:val="Normal"/>
        <w:rPr/>
      </w:pPr>
      <w:r>
        <w:rPr/>
        <w:t>23-Mar.....15:30.....174.....15-9(2)</w:t>
      </w:r>
    </w:p>
    <w:p>
      <w:pPr>
        <w:pStyle w:val="Normal"/>
        <w:rPr/>
      </w:pPr>
      <w:r>
        <w:rPr/>
        <w:t>24-Mar.....16:20.....178.....16-9(3)  -  I'd seen a lot of the material on this test before</w:t>
      </w:r>
    </w:p>
    <w:p>
      <w:pPr>
        <w:pStyle w:val="Normal"/>
        <w:rPr/>
      </w:pPr>
      <w:r>
        <w:rPr/>
        <w:t>25-Mar.....17:45.....178.....41-34(1) - I'd seen a few of the LR questions before</w:t>
      </w:r>
    </w:p>
    <w:p>
      <w:pPr>
        <w:pStyle w:val="Normal"/>
        <w:rPr/>
      </w:pPr>
      <w:r>
        <w:rPr/>
        <w:t>26-Mar.....16:40.....176.....42-35(2)</w:t>
      </w:r>
    </w:p>
    <w:p>
      <w:pPr>
        <w:pStyle w:val="Normal"/>
        <w:rPr/>
      </w:pPr>
      <w:r>
        <w:rPr/>
        <w:t>27-Mar.....13:50.....178.....58-37(3) - I'd never seen anything on this test.</w:t>
      </w:r>
    </w:p>
    <w:p>
      <w:pPr>
        <w:pStyle w:val="Normal"/>
        <w:rPr/>
      </w:pPr>
      <w:r>
        <w:rPr/>
      </w:r>
    </w:p>
    <w:p>
      <w:pPr>
        <w:pStyle w:val="Normal"/>
        <w:rPr/>
      </w:pPr>
      <w:r>
        <w:rPr/>
        <w:t>ABOUT THE DATA:</w:t>
      </w:r>
    </w:p>
    <w:p>
      <w:pPr>
        <w:pStyle w:val="Normal"/>
        <w:rPr/>
      </w:pPr>
      <w:r>
        <w:rPr/>
      </w:r>
    </w:p>
    <w:p>
      <w:pPr>
        <w:pStyle w:val="Normal"/>
        <w:rPr/>
      </w:pPr>
      <w:r>
        <w:rPr/>
        <w:t>I took my experimental as the second section, as I figured that would be when I was in my "prime" (I don't want to have inflated scores if I can avoid it).</w:t>
      </w:r>
    </w:p>
    <w:p>
      <w:pPr>
        <w:pStyle w:val="Normal"/>
        <w:rPr/>
      </w:pPr>
      <w:r>
        <w:rPr/>
      </w:r>
    </w:p>
    <w:p>
      <w:pPr>
        <w:pStyle w:val="Normal"/>
        <w:rPr/>
      </w:pPr>
      <w:r>
        <w:rPr/>
        <w:t>PT58 is the September 2009 test; as you can imagine, I'm very happy about how well I did (actually, to be honest, I'm upset I didn't get a 180; but I'm glad that I'm closer to my goal than I was before).  I was a little upset about the 174s, but then I looked and saw that the last time I had taken a PT was on 6-Mar, which is more than 2 weeks earlier.</w:t>
      </w:r>
    </w:p>
    <w:p>
      <w:pPr>
        <w:pStyle w:val="Normal"/>
        <w:rPr/>
      </w:pPr>
      <w:r>
        <w:rPr/>
      </w:r>
    </w:p>
    <w:p>
      <w:pPr>
        <w:pStyle w:val="Normal"/>
        <w:rPr/>
      </w:pPr>
      <w:r>
        <w:rPr/>
        <w:t>CONCLUSIONS:</w:t>
      </w:r>
    </w:p>
    <w:p>
      <w:pPr>
        <w:pStyle w:val="Normal"/>
        <w:rPr/>
      </w:pPr>
      <w:r>
        <w:rPr/>
      </w:r>
    </w:p>
    <w:p>
      <w:pPr>
        <w:pStyle w:val="Normal"/>
        <w:rPr/>
      </w:pPr>
      <w:r>
        <w:rPr/>
        <w:t>TAKING TESTS EVERY DAY CAN BE A GOOD IDEA - After a few days I noticed that the process of taking the test gradually became easier: I seemed to absorb the material more readily and I felt far less stress while going through the sections.  I was not at all expecting that to happen, but I'm glad I discovered it.  Today I went back through my collection of high-scorers' advice and saw that at least one person took a PT every day leading up to the actual test.  I'm not so sure it would have been helpful earlier in my preparation (when I didn't know as many of the test-makers' tricks), but it seems to be helpful now.</w:t>
      </w:r>
    </w:p>
    <w:p>
      <w:pPr>
        <w:pStyle w:val="Normal"/>
        <w:rPr/>
      </w:pPr>
      <w:r>
        <w:rPr/>
      </w:r>
    </w:p>
    <w:p>
      <w:pPr>
        <w:pStyle w:val="Normal"/>
        <w:rPr/>
      </w:pPr>
      <w:r>
        <w:rPr/>
        <w:t>TAKING NOTES IS NOT NECESSARY TO DO WELL ON RC, AND CAN BE HARMFUL OR AT LEAST A WASTE OF TIME - I took no notes whatsoever; my RC scores on the PTs were -1, -2, -2, -0, -1, -1.  This is a huge shift from earlier PT strategy, when I spent lots of time boxing and underlining.  Now I simply try to visualize every idea in the passage and allow my memory to take care of the rest.  The reason I think taking notes can be harmful is that it seems to get the test-taker in the wrong frame of mind about how to approach the passage; if they're focusing on taking notes, they may not spend enough time actually concentrating on what the passage says (I say this from experience).</w:t>
      </w:r>
    </w:p>
    <w:p>
      <w:pPr>
        <w:pStyle w:val="Normal"/>
        <w:rPr/>
      </w:pPr>
      <w:r>
        <w:rPr/>
      </w:r>
    </w:p>
    <w:p>
      <w:pPr>
        <w:pStyle w:val="Normal"/>
        <w:rPr/>
      </w:pPr>
      <w:r>
        <w:rPr/>
        <w:t>REFERRING BACK TO THE PASSAGE TO CONFIRM EVERY RC QUESTION IS A WASTE OF TIME - I answered LOTS of questions (maybe even the majority) without looking back at the passage; this is something I previously thought was a huge mistake.  I DID, however, still refer back to the passage when I was unsure about a question.  And there ARE questions that focus on a particular detail of the passage that would be almost impossible to answer from memory; but these are very rare, and make up the most difficult questions in the section.</w:t>
      </w:r>
    </w:p>
    <w:p>
      <w:pPr>
        <w:pStyle w:val="Normal"/>
        <w:rPr/>
      </w:pPr>
      <w:r>
        <w:rPr/>
      </w:r>
    </w:p>
    <w:p>
      <w:pPr>
        <w:pStyle w:val="Normal"/>
        <w:rPr/>
      </w:pPr>
      <w:r>
        <w:rPr/>
        <w:t>BEING ABLE TO DO THINGS IN YOUR HEAD THAT YOU ORIGINALLY HAD TO WRITE OUT MAY BE VERY HELPFUL - In another huge shift from earlier PT strategy, I wrote out almost nothing on any of the conditional reasoning questions.  Instead, when I saw that it would be helpful to diagram them, I simply did so mentally by visualizing what the diagram would look like if I wrote it out, which undoubtedly saved lots of time.</w:t>
      </w:r>
    </w:p>
    <w:p>
      <w:pPr>
        <w:pStyle w:val="Normal"/>
        <w:rPr/>
      </w:pPr>
      <w:r>
        <w:rPr/>
      </w:r>
    </w:p>
    <w:p>
      <w:pPr>
        <w:pStyle w:val="Normal"/>
        <w:rPr/>
      </w:pPr>
      <w:r>
        <w:rPr/>
      </w:r>
    </w:p>
    <w:p>
      <w:pPr>
        <w:pStyle w:val="Normal"/>
        <w:rPr/>
      </w:pPr>
      <w:r>
        <w:rPr/>
        <w:t>FUTURE IDEAS TO TEST:</w:t>
      </w:r>
    </w:p>
    <w:p>
      <w:pPr>
        <w:pStyle w:val="Normal"/>
        <w:rPr/>
      </w:pPr>
      <w:r>
        <w:rPr/>
      </w:r>
    </w:p>
    <w:p>
      <w:pPr>
        <w:pStyle w:val="Normal"/>
        <w:rPr/>
      </w:pPr>
      <w:r>
        <w:rPr/>
        <w:t>1. RETAKING OLD TESTS IS A GOOD IDEA - I have a feeling that I've taken PT 16 before, but I'm not sure.  I want to re-take tests after I've gone through all of them so that I can test my prediction that re-taking tests will be beneficial.  I already have the testimony of at least three high-scorers that it is a good idea, but I want to try it myself to confirm it.  My biggest fear is that I will recognize so much of the material that it will become boring to re-take it, at which point I may not take it seriously (I've had this happen to me once when I re-took an RC section too soon after having taken it the first tim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pss/79517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0:44:00Z</dcterms:created>
  <dc:creator>Pablo Moretto</dc:creator>
  <dc:description/>
  <dc:language>en-US</dc:language>
  <cp:lastModifiedBy>Pablo Moretto</cp:lastModifiedBy>
  <dcterms:modified xsi:type="dcterms:W3CDTF">2010-03-29T04:03:00Z</dcterms:modified>
  <cp:revision>71</cp:revision>
  <dc:subject/>
  <dc:title>•</dc:title>
</cp:coreProperties>
</file>